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>Rejon w Radomsku, ul. Reja 8</w:t>
      </w:r>
    </w:p>
    <w:p>
      <w:pPr>
        <w:pStyle w:val="Normal"/>
        <w:spacing w:lineRule="auto" w:line="240" w:before="0" w:after="0"/>
        <w:ind w:left="4500" w:hanging="0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Remont i konserwacja magazynu soli na terenie Obwodu  Drogowego w Radoms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0"/>
        <w:jc w:val="both"/>
        <w:outlineLvl w:val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la GDDKiA Oddział w Łodzi Rejon w Radomsku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: 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Remont i konserwacja magazynu soli na terenie Obwodu  Drogowego w Radoms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outlineLvl w:val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 co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łącznie stanowi cenę oferty  brutto: .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44:00Z</dcterms:created>
  <dc:creator>Admin</dc:creator>
  <dc:description/>
  <cp:keywords/>
  <dc:language>en-US</dc:language>
  <cp:lastModifiedBy>Rak Władysław</cp:lastModifiedBy>
  <cp:lastPrinted>2020-04-06T09:33:00Z</cp:lastPrinted>
  <dcterms:modified xsi:type="dcterms:W3CDTF">2025-05-14T06:38:00Z</dcterms:modified>
  <cp:revision>23</cp:revision>
  <dc:subject/>
  <dc:title>Z A Ł Ą C Z N I K  Nr 2</dc:title>
</cp:coreProperties>
</file>